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 roce 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29993166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99931664"/>
      <w:bookmarkStart w:id="1" w:name="__Fieldmark__3_229993166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chvaluje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 inovací ukončených v roce 2012, uvedené v části III materiálu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229993166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99931664"/>
      <w:bookmarkStart w:id="3" w:name="__Fieldmark__6_229993166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respektovat doporučení Rady pro výzkum, vývoj a inovace uvedené v části III materiálu při přípravě a realizaci navazujících nebo nových programů účelové podpory podle § 3, odst. 2, písm. b) zákona č. 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9993166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99931664"/>
      <w:bookmarkStart w:id="5" w:name="__Fieldmark__9_229993166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9993166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99931664"/>
      <w:bookmarkStart w:id="7" w:name="__Fieldmark__12_229993166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9993166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99931664"/>
      <w:bookmarkStart w:id="9" w:name="__Fieldmark__15_229993166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9993166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99931664"/>
      <w:bookmarkStart w:id="11" w:name="__Fieldmark__18_229993166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99931664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99931664"/>
            <w:bookmarkStart w:id="13" w:name="__Fieldmark__21_229993166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,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r vnitra, 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 xml:space="preserve">ministr obrany, </w:t>
            </w:r>
          </w:p>
          <w:p>
            <w:pPr>
              <w:pStyle w:val="Normal"/>
              <w:rPr/>
            </w:pPr>
            <w:r>
              <w:rPr/>
              <w:t xml:space="preserve">ministr zemědělství, 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 xml:space="preserve">předseda Grantov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 xml:space="preserve">předsedkyně Technologické agentury </w:t>
            </w:r>
          </w:p>
          <w:p>
            <w:pPr>
              <w:pStyle w:val="Normal"/>
              <w:rPr/>
            </w:pPr>
            <w:r>
              <w:rPr/>
              <w:t>České republiky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9993166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99931664"/>
            <w:bookmarkStart w:id="15" w:name="__Fieldmark__23_229993166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Lukáš Levák</dc:creator>
  <dc:description/>
  <cp:keywords/>
  <dc:language>en-US</dc:language>
  <cp:lastModifiedBy>Vítek Tomáš</cp:lastModifiedBy>
  <cp:lastPrinted>2012-01-12T12:26:00Z</cp:lastPrinted>
  <dcterms:modified xsi:type="dcterms:W3CDTF">2014-03-19T09:22:00Z</dcterms:modified>
  <cp:revision>6</cp:revision>
  <dc:subject/>
  <dc:title>Návrh usnesení</dc:title>
</cp:coreProperties>
</file>